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umow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PRACY W (ODDZIAŁ) – Stacja Diali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IESIĄC 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A W DNI POWSZEDNIE: 7.30-15.00 ( ilość dni * 7,50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pracy: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DNI POWSZEDNIE: (ilość dni * 3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DYŻURY W SOBOTY I ŚWIĘTA (ilość dni * 10,50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dyżurów: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GOTOWOŚĆ (ilość dni * 13,50h /24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pozostawania w gotowości: 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EZWAN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i godzin: 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oradnia Nefrologicz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zczególnienie dni i godzin: 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0"/>
          <w:szCs w:val="20"/>
        </w:rPr>
        <w:t>Podpis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karza Kierującego Stacją Dializ / Dyrektora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SPZOZ</cp:lastModifiedBy>
  <cp:lastPrinted>2018-08-02T09:35:00Z</cp:lastPrinted>
  <dcterms:modified xsi:type="dcterms:W3CDTF">2020-02-18T10:26:00Z</dcterms:modified>
  <cp:revision>26</cp:revision>
  <dc:subject/>
  <dc:title>HARMONOGRAM PRACY W ( ODDZIAŁ)………………</dc:title>
</cp:coreProperties>
</file>