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opisywanie badań tomografii komputerowej*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opisywanie badań tomografii komputerowej w ramach teletransmisji obrazów*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wykonywanie i opisywanie badań ultrasonograficznych*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wykonywanie i opisywanie badań ultrasonograficznych piersi*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wykonywanie i opisywanie badań dopplerowskich*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opisywanie badań RTG*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e dni udzielania świadczeń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w siedzibie</w:t>
            </w:r>
            <w:r>
              <w:rPr>
                <w:rFonts w:cs="Arial" w:ascii="Arial" w:hAnsi="Arial"/>
                <w:sz w:val="22"/>
                <w:szCs w:val="22"/>
              </w:rPr>
              <w:t xml:space="preserve"> SPZOZ w Działdowi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 3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………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d 4 do 5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..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d 6 do 7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..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radiologii i diagnostyki obrazowej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a/ …… zł. za opis jednego badania tomografii komputerow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b/ …… zł. za opis jednego badania tomografii komputerowej w ramach teletransmisji obrazów;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c/ …… zł. za wykonanie i opisanie jednego badania ultrasonograficznego;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d/ …… zł. za wykonanie i opisanie jednego badania ultrasonograficznego piersi;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e/ …… zł. za wykonanie i opisanie jednego badania dopplerowskiego;</w:t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/ …… zł. za opisanie jednego badania RTG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2-17T09:01:00Z</cp:lastPrinted>
  <dcterms:modified xsi:type="dcterms:W3CDTF">2020-02-17T08:01:00Z</dcterms:modified>
  <cp:revision>121</cp:revision>
  <dc:subject/>
  <dc:title>FORMULARZ     OFERTOWY</dc:title>
</cp:coreProperties>
</file>