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MIĘ I NAZWISKO: …………………………………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HARMONOGRAM PRACY W (ODDZIAŁ) – Oddziale Rehabilitacyjnym z Pododdziałem</w:t>
      </w:r>
    </w:p>
    <w:p>
      <w:pPr>
        <w:pStyle w:val="Normal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habilitacji Neurologi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MIESIĄC 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ACA W DNI POWSZEDNIE: 7.30-15.05 ( ilość dni * 7,58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pracy: 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RADNIA REHABILITACYJ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szczególnienie dni i godzin: 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264"/>
        <w:rPr>
          <w:rFonts w:ascii="Arial" w:hAnsi="Arial" w:cs="Arial"/>
        </w:rPr>
      </w:pPr>
      <w:r>
        <w:rPr>
          <w:rFonts w:cs="Arial" w:ascii="Arial" w:hAnsi="Arial"/>
        </w:rPr>
        <w:t>Podpis Lekarza Kierującego Oddziałem/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Dyrektora Zakładu</w:t>
      </w:r>
    </w:p>
    <w:sectPr>
      <w:type w:val="nextPage"/>
      <w:pgSz w:w="11906" w:h="16838"/>
      <w:pgMar w:left="1080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3:00Z</dcterms:created>
  <dc:creator>spzoz</dc:creator>
  <dc:description/>
  <cp:keywords/>
  <dc:language>en-US</dc:language>
  <cp:lastModifiedBy>SPZOZ</cp:lastModifiedBy>
  <cp:lastPrinted>2018-08-02T09:35:00Z</cp:lastPrinted>
  <dcterms:modified xsi:type="dcterms:W3CDTF">2020-02-17T08:46:00Z</dcterms:modified>
  <cp:revision>32</cp:revision>
  <dc:subject/>
  <dc:title>HARMONOGRAM PRACY W ( ODDZIAŁ)………………</dc:title>
</cp:coreProperties>
</file>