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NA UDZIELANIE ŚWIADCZEŃ ZDROWOT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6"/>
      </w:tblGrid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. DANE IDENTYFIKACYJNE OFERENT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ię i nazwisko /nazwa firmy/ ………………………………………………………………………………..                                                          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Adres zamieszkania /siedziba firmy/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3. Adres do korespondencji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.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OKUMENTACJ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Numer prawa wykonywania zawodu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.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Nr dyplomu lub innego dokumentu kwalifikacyjnego 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kopia w załączeniu</w:t>
            </w:r>
            <w:r>
              <w:rPr>
                <w:rFonts w:cs="Arial" w:ascii="Arial" w:hAnsi="Arial"/>
                <w:i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.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pecjalizacje, kursy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.szt.</w:t>
            </w:r>
          </w:p>
        </w:tc>
      </w:tr>
      <w:tr>
        <w:trPr/>
        <w:tc>
          <w:tcPr>
            <w:tcW w:w="110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Zaświadczenie o wpisie do rejestru podmiotów leczniczych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kopia w załączeniu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REGON /kopia w załączeniu/…………………………………………………………………………………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pis do ewidencji działalności gospodarczej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dołączyć kopię</w:t>
            </w:r>
            <w:r>
              <w:rPr>
                <w:rFonts w:cs="Arial" w:ascii="Arial" w:hAnsi="Arial"/>
                <w:sz w:val="22"/>
                <w:szCs w:val="22"/>
              </w:rPr>
              <w:t xml:space="preserve">/………………………………………………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NIP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/kopia w załączeniu</w:t>
            </w:r>
            <w:r>
              <w:rPr>
                <w:rFonts w:cs="Arial" w:ascii="Arial" w:hAnsi="Arial"/>
                <w:sz w:val="22"/>
                <w:szCs w:val="22"/>
              </w:rPr>
              <w:t>/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II. OŚWIADCZENI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Oświadczam, że posiadam </w:t>
            </w:r>
            <w:r>
              <w:rPr>
                <w:rFonts w:cs="Arial" w:ascii="Arial" w:hAnsi="Arial"/>
                <w:b/>
                <w:sz w:val="22"/>
                <w:szCs w:val="22"/>
              </w:rPr>
              <w:t>ubezpieczenie odpowiedzi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ywilnej</w:t>
            </w:r>
            <w:r>
              <w:rPr>
                <w:rFonts w:cs="Arial" w:ascii="Arial" w:hAnsi="Arial"/>
                <w:sz w:val="22"/>
                <w:szCs w:val="22"/>
              </w:rPr>
              <w:t xml:space="preserve"> na minimalna kwotę, zgodnie z Rozporządzeniem Ministra Finansów z dnia 29 kwietnia 2019 r. w sprawie obowiązkowego ubezpieczenia odpowiedzialności cywilnej podmiotu wykonującego działalność leczniczą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Oświadczam, że posiadam zaświadczenie lekarskie o braku przeciwwskazań do wykonywania pracy w zawodzie lekarza wydane przez lekarza medycyny pracy, które 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świadczam ,że posiadam zaświadczenie o odbytym szkoleniu z zakresu bhp, </w:t>
            </w:r>
            <w:r>
              <w:rPr>
                <w:rFonts w:cs="Arial" w:ascii="Arial" w:hAnsi="Arial"/>
                <w:b/>
                <w:sz w:val="22"/>
                <w:szCs w:val="22"/>
              </w:rPr>
              <w:t>które przedkładam w załączeni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4. Oświadczam, że w ostatnich pięciu latach nie było i aktualnie nie jest prowadzone przeciwko mnie postępowanie o przestępstwo ścigane z oskarżenia publicznego, nie byłem karany przez sąd dyscyplinarny, nie toczy się przeciwko postępowanie w przedmiocie odpowiedzialności zawodowej, ani inne postępowanie mogące skutkować zawieszeniem wykonywania zawod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Oświadczam, że wszystkie załączone dokumenty są zgodne z aktualnym stanem faktycznym i prawny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Uważam się związanym/ą niniejszą ofertą przez okres 30 dni od upływu terminu składania of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Wyrażam zgodę na przetwarzanie moich danych osobowych w zakresie niezbędnym dla potrzeb Udzielającego Zamówienia w trakcie postępowania konkursowego i po zawarciu umowy (Ustawa o ochronie danych osobowych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V. OFERTA  SZCZEGÓŁO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uję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 udzielanie świadczeń zdrowotnych w Oddziale Rehabilitacyjnym z Pododdziałem Rehabilitacji Neurologicznej w dni powszednie w godz. 7.30 – 15.05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. udzielanie świadczeń zdrowotnych w Poradni Rehabilitacyj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 pełnienie funkcji Lekarza Kierującego Oddziałem Rehabilitacyjnym z Pododdziałem Rehabilitacji Neurologicznej*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 pełnienie funkcji Zastępcy Lekarza Kierującego Oddziałem Rehabilitacyjnym z Pododdziałem Rehabilitacji Neurologicznej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udzielanie świadczeń zdrowotnych w zespole rehabilitacji domowej polegających na udzielaniu porad</w:t>
              <w:br/>
              <w:t>i konsultacji lekarskich w dziedzinie rehabilitacji medycznej w zakresie fizjoterapii domowej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* - niepotrzebne skreślić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e dni udzielania świadczeń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 2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...………...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d 3 do 4 dni w tygodniu </w:t>
            </w:r>
            <w:r>
              <w:rPr>
                <w:rFonts w:cs="Arial" w:ascii="Arial" w:hAnsi="Arial"/>
                <w:sz w:val="18"/>
                <w:szCs w:val="18"/>
              </w:rPr>
              <w:t>/proszę wskazać dni …………………………………………………………………………...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 dni w tygod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y okres wypowiedzenia umowy (odpowiednie zakreślić)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miesią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 miesi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miesię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pecjalizacja w dziedzini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habilitacji medycznej                                         □ neurologi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umatologii                                                          □ ortopedii i traumatolog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horób wewnętrznych                                           □ inne 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oświadczenie zawodowe (odpowiednie zakreślić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niżej 5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d 5 do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.WYNAGRODZENI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ytułu udzielania świadczeń zdrowotnych proponuję następujące warunki wynagrodzeni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 w wysokości ….. zł. brutto (słownie: ……………………………..) za jedną godzinę udzielania świadczeń zdrowotnych Oddziale w dni powszednie od poniedziałku do piątku w godz. 7.30 – 15.05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/ w wysokości ….. zł. brutto (słownie: ……………………………………………) za jedną godzinę udzielania świadczeń zdrowotnych w Poradni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 wynagrodzenie brutto miesięczne w złotych za pełnienie funkcji Lekarza Kierującego Oddziałem ……………………zł brutto (słownie: ……………………………………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. OŚWIADCZENIE O ZAPOZNANIU SIĘ Z TREŚCIĄ OGŁOSZE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Ja niżej podpisany, oświadczam, że zapoznałem/łam się 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reścią ogłoszenia o konkursie ofe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„Szczegółowymi warunkami konkursu ofert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gulaminem Pracy Komisji Konkursowe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jektem Umowy o udzielanie świadczeń zdrowotnych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Oświadczam, że nie wnoszę zastrzeżeń do w/w dokument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/ podpis/</w:t>
            </w:r>
          </w:p>
        </w:tc>
      </w:tr>
      <w:tr>
        <w:trPr/>
        <w:tc>
          <w:tcPr>
            <w:tcW w:w="1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w przypadku gdy Udzielający Zamówienia w swojej dokumentacji posiada już któryś z wyżej żądanych załączników (aktualny), Przyjmujący Zamówienie zobowiązany jest złożyć oświadczenie  j.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Oświadczam, że dokumenty uwzględnione w pkt ……ust.……. nie uległy zmianie i znajdują się w posiadani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elającego Zamówieni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</w:rPr>
              <w:t>podpis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składa ofertę na formularzu udostępnionym przez Udzielającego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inna być sporządzona w sposób przejrzysty i czytel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trwale spięta i mieć ponumerowane stron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oraz wszystkie załączniki należy sporządzić w języku polskim pod rygorem odrzucenia ofert, z wyłączeniem pojęć medycz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, w których naniesione zostały poprawki, podpisuje Oferent lub osoba upoważniona na podstawie pełnomocnictwa złożonego w formie pisemnej. Poprawki mogą być dokonane jedynie przez przekreślenie błędnego zapisu i umieszczenie obok niego czytelnego zapisu poprawneg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lub wycofaniu oferty oznacza się jak ofertę z dopiskiem „Zmiana oferty” lub „Wycofanie oferty”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2"/>
          <w:szCs w:val="22"/>
        </w:rPr>
        <w:t>Miejscowość i data i podpis</w:t>
      </w:r>
    </w:p>
    <w:sectPr>
      <w:footerReference w:type="default" r:id="rId2"/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ab/>
      <w:tab/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6:00Z</dcterms:created>
  <dc:creator>Kadry1</dc:creator>
  <dc:description/>
  <cp:keywords/>
  <dc:language>en-US</dc:language>
  <cp:lastModifiedBy>SPZOZ</cp:lastModifiedBy>
  <cp:lastPrinted>2020-02-17T10:31:00Z</cp:lastPrinted>
  <dcterms:modified xsi:type="dcterms:W3CDTF">2020-02-17T09:32:00Z</dcterms:modified>
  <cp:revision>127</cp:revision>
  <dc:subject/>
  <dc:title>FORMULARZ     OFERTOWY</dc:title>
</cp:coreProperties>
</file>