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Wieloprofilowym Oddziale Chorób Wewnętrznych</w:t>
              <w:br/>
              <w:t>z Pododdziałami: Kardiologicznym, Reumatologicznym w dni powszednie w godz. 7.30 – 15.05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Poradni Reumat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wykonywanie i opisywanie badań USG stawów i kapilaroskopii dla potrzeb pacjentów reumatologicznych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dzień w tygodniu przez 2 godzin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dni w tygodniu po 2 godzi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dni w tygodniu po 2 godzi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Oddziale w dni powszednie od poniedziałku do piątku w godz. 7.30 – 15.05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/ </w:t>
            </w:r>
            <w:r>
              <w:rPr>
                <w:rFonts w:cs="Arial" w:ascii="Arial" w:hAnsi="Arial"/>
                <w:sz w:val="22"/>
                <w:szCs w:val="22"/>
              </w:rPr>
              <w:t>……… % wykonanego przez Przyjmującego Zamówienie kontraktu udzielanych świadczeń zdrowotnych</w:t>
              <w:br/>
              <w:t>w Poradni Reumatologiczn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/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wysokości ….. zł. brutto (słownie: ……………………………..) za jedno badanie USG stawów lub kapilaroskop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2-17T11:59:00Z</cp:lastPrinted>
  <dcterms:modified xsi:type="dcterms:W3CDTF">2020-02-17T10:59:00Z</dcterms:modified>
  <cp:revision>128</cp:revision>
  <dc:subject/>
  <dc:title>FORMULARZ     OFERTOWY</dc:title>
</cp:coreProperties>
</file>