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ARMONOGRAM PRACY W (ODDZIAŁ) – </w:t>
      </w:r>
      <w:r>
        <w:rPr>
          <w:rFonts w:cs="Arial" w:ascii="Arial" w:hAnsi="Arial"/>
          <w:b/>
          <w:bCs/>
          <w:color w:val="000000"/>
        </w:rPr>
        <w:t>Wieloprofilowym Oddziale Chorób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ewnętrznych z Pododdziałami: Kardiologicznym, Reumatologiczny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MIESIĄC 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CA W DNI POWSZEDN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i godzin pracy: 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ość badań USG stawów i kapilaroskopii: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</w:rPr>
        <w:t>Podpis Dyrektora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20-02-17T11:10:00Z</dcterms:modified>
  <cp:revision>34</cp:revision>
  <dc:subject/>
  <dc:title>HARMONOGRAM PRACY W ( ODDZIAŁ)………………</dc:title>
</cp:coreProperties>
</file>