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m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MIĘ I NAZWISKO:……………………………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MONOGRAM PRACY W (ODDZIAŁ) – O/ Położniczo-Ginekologi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ESIĄC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RACA W DNI POWSZEDNIE: 7.30-15.05 ( ilość dni * 7,58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szczególnienie dni pracy: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YŻURY W DNI POWSZEDNIE: (ilość dni * 16,42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szczególnienie dni dyżurów: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YŻURY W DNI ŚWIĄTECZNE (ilość dni * 24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szczególnienie dni dyżurów: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TOWOŚĆ (ilość dni * 16,42h / 24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szczególnienie dni pozostawania w gotow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ZWA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szczególnienie dni i godzin: ………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Podpis Lekarza Kierującego Oddziałem</w:t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19-10-18T08:51:00Z</dcterms:modified>
  <cp:revision>10</cp:revision>
  <dc:subject/>
  <dc:title>HARMONOGRAM PRACY W ( ODDZIAŁ)………………</dc:title>
</cp:coreProperties>
</file>