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Oddziale Położniczo-Ginekologicznym w podstawowej ordynacji Oddziału (7.30 – 15.05 w dni powszednie)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Oddziale Położniczo-Ginekologicznym w dyżurowej ordynacji Oddziału wraz z pozostawaniem w gotowości (15.05. – 7.30 w dni powszednie, 7.30-7.30 w niedziele, święta i dni dodatkowo wolne od pracy)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udzielanie świadczeń zdrowotnych w Poradni Położniczo-Ginekologicznej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 pobieranie materiału z szyjki macicy do przesiewowego badania cytologicznego w ramach programu profilaktyki raka szyjki macicy*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ełnienie funkcji Lekarza kierującego Oddziałem Położniczo-Ginekologicznym*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* - niepotrzebne skreślić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e dni udzielania świadczeń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. 3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w dziedzinie położnictwa i ginekologii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ywanie badań USG we własnym zakresie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 stawka w złotych za godzinę świadczenia usług zdrowotnych w podstawowej ordynacji pra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ddziale - ..……………………… zł (słownie: 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stawka w złotych za godzinę świadczenia usług zdrowotnych w dyżurowej ordynacji pra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ddziale - ………………………… zł (słownie: 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wynagrodzenie brutto miesięczne w złotych za pełnienie funkcji Lekarza kierującego Oddziałe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zł (słownie: 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) stawka w złotych za godzinę pozostawania w gotowości ………… zł (słownie: …………………………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5) ……… % wykonanego przez Przyjmującego Zamówienie kontraktu udzielanych świadczeń zdrowotnych w Poradni Położniczo-Ginekologiczn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) ………zł za pobieranie materiału z szyjki macicy do przesiewowego badania cytologicznego w ramach programu profilaktyki raka szyjki maci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 ,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56:00Z</dcterms:created>
  <dc:creator>Kadry1</dc:creator>
  <dc:description/>
  <cp:keywords/>
  <dc:language>en-US</dc:language>
  <cp:lastModifiedBy>SPZOZ</cp:lastModifiedBy>
  <cp:lastPrinted>2019-10-22T11:28:00Z</cp:lastPrinted>
  <dcterms:modified xsi:type="dcterms:W3CDTF">2019-10-22T10:07:00Z</dcterms:modified>
  <cp:revision>47</cp:revision>
  <dc:subject/>
  <dc:title>FORMULARZ     OFERTOWY</dc:title>
</cp:coreProperties>
</file>