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. udzielanie świadczeń zdrowotnych w Oddzial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hirurgii Ogólnej z Pododdziałem Urologicznym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w dni powszednie od poniedziałku do piątku w godzinach 7.30–15.05,</w:t>
            </w:r>
          </w:p>
          <w:p>
            <w:pPr>
              <w:pStyle w:val="WWTekstpodstawowy3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WWTekstpodstawowy3"/>
              <w:spacing w:lineRule="auto" w:line="360"/>
              <w:jc w:val="both"/>
              <w:rPr/>
            </w:pPr>
            <w:r>
              <w:rPr>
                <w:rFonts w:cs="Arial"/>
                <w:b w:val="false"/>
                <w:bCs/>
                <w:i w:val="false"/>
                <w:color w:val="000000"/>
                <w:sz w:val="22"/>
                <w:szCs w:val="22"/>
              </w:rPr>
              <w:t xml:space="preserve">2. udzielanie świadczeń zdrowotnych w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dni powszednie od poniedziałku do piątku w godzinach 15.05–7.30 oraz całodobowo tj. od 7,30 do 7,30 w dni świąteczne i dni dodatkowo wolne od pracy w </w:t>
            </w:r>
            <w:r>
              <w:rPr>
                <w:rFonts w:cs="Arial"/>
                <w:b w:val="false"/>
                <w:bCs/>
                <w:i w:val="false"/>
                <w:color w:val="000000"/>
                <w:sz w:val="22"/>
                <w:szCs w:val="22"/>
              </w:rPr>
              <w:t xml:space="preserve">Oddziale </w:t>
            </w: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  <w:t>Chirurgii Ogólnej z Pododdziałem Urologicznym z zapewnieniem asysty podczas zabiegów ortopedycznych na Bloku Operacyjnym przez cały miesiąc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Poradni Chirurgii Ogólnej zgodnie z harmonogramem pracy Poradni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4. pełnienie funkcji Lekarza Kierującego Oddziałe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hirurgii Ogólnej z Pododdziałem Urologicznym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5. pełnienie funkcji Zastępcy Lekarza Kierującego Oddziałe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hirurgii Ogólnej z Pododdziałem Urologicznym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wykonywanie i opisywanie badań USG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. wykonywanie i opisywanie badań endoskopow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ywanie badań u pacjentów nie uprawnionych do bezpłatnych świadczeń zdrowotnych i wnoszących opłaty w zakresie kolonoskopii oraz kolonoskopii z polipotromią jednego lub więcej polipów o średnicy do 1 cm za pomocą pętli diatermicznej z badaniami histopatologicznym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chirurgii ogólnej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 …… %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artości wykonanych punktów w Oddziale Chirurgii Ogólnej z Pododdziałem  Urologiczny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…… %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artości wykonanych punktów w Oddziale Chirurgii Ogólnej z Pododdziałem Urologicznym przez lekarzy spoza Zespołu Lekarzy Chirurg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 …… %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artości wykonanych  punktów w Poradni Chirurgii Ogóln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 …… 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- za jedno badanie ambulatoryjne gastroskopii w Pracowni Endoskopowej opłacone przez NFZ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 …… 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- wyk. i opis jednego badania USG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za wykonywanie badań u pacjentów nie uprawnionych do bezpłatnych świadczeń zdrowotnych  i  wnoszących opłaty w zakresie  kolonoskopii oraz kolonoskopii z polipotromią jednego  lub  więcej polipów o  średnicy do 1 cm za pomocą pętli diatermicznej z badaniami histopatologicznymi w wysokośc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…… 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za jedno badanie kolonoskopii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…… 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- za jedno badanie  kolonoskopii z polipotromią jednego lub więcej polipów o średnicy do 1 cm  za pomocą pętli diatermicznej z badaniami histopatologicznym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 stwierdzeniu uiszczenia przez  pacjenta  opłaty wg ustalonego  cennika, obowiązującego u 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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osób rozliczania kwot dla poszczególnych lekarzy Zespołu określi przedłożony przez Oferentów arkusz rozliczeniowy w formie elektronicznej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0"/>
          <w:szCs w:val="20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19-12-19T08:11:00Z</cp:lastPrinted>
  <dcterms:modified xsi:type="dcterms:W3CDTF">2019-12-19T07:46:00Z</dcterms:modified>
  <cp:revision>142</cp:revision>
  <dc:subject/>
  <dc:title>FORMULARZ     OFERTOWY</dc:title>
</cp:coreProperties>
</file>