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Uprawnienia do prowadzenia pojazdów uprzywilejowanych 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8. Opinia pracodawcy z ostatniego miejsca pracy 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pia dyplomu oraz  prawo jazdy, orzeczenie lekarskie, badania psychologiczne, zezwolenie na prowadzenie pojazdu uprzywilejowanego – stanowią załączniki do umowy/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 wykonywanie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jalistyczn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2. wykonywanie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jalistyczn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 z jednoczesnym wykonywaniem obowiązków kierowcy pojazdu uprzywilejowan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3. wykonywanie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-osobowego podstawow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4. wykonywanie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-osobowego podstawow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 z jednoczesnym wykonywaniem obowiązków kierowcy pojazdu uprzywilejowan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5. wykonywanie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-osobowego podstawow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 z jednoczesnym pełnieniem funkcji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erownika 2-osobowego podstawow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 w systemie PR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6. wykonywanie zadań zawodowych ratownika medycznego / pielęgniarki/pielęgniarza  w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espołach transportu sanitarnego oraz w Szpitalnym Oddziale Ratunkowy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wykonywanie zadań zawodowych ratownika medycznego / pielęgniarki/pielęgniarza  w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połach transportu sanitarnego oraz w Szpitalnym Oddziale Ratunkowy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z jednoczesnym wykonywaniem obowiązków kierowcy pojazdu transportow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 koordynowanie pracy zespołów ratownictwa medycznego i zespołów transportu sanitarn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a ilość godzin udzielania świadczeń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100 godzin 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101 do 150 godzin 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50 godzin 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tychczasowa ilość godzin udzielania świadczeń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100 godzin średnio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101 do 150 godzin średnio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50 godzin średniomiesię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 ……………………. zł brutto za jedną godzinę wykonywania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jalistyczn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2. ……………………. zł brutto za jedną godzinę wykonywania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jalistyczn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 z jednoczesnym wykonywaniem obowiązków kierowcy pojazdu uprzywilejowanego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3. ……………………. zł brutto za jedną godzinę wykonywania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-osobowego podstawow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4. ……………………. zł brutto za jedną godzinę wykonywania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-osobowego podstawoweg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zespołu ratownictwa medycznego z jednoczesnym wykonywaniem obowiązków kierowcy pojazdu uprzywilejowaneg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……………………. zł brutto za jedną godzinę wykonywania zadań zawodowych ratownika medycznego / pielęgniarki/pielęgniarza systemu PRM jako człone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-osobowego podstawoweg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zespołu ratownictwa medycznego z jednoczesnym pełnieniem funkcj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a 2-osobowego podstawoweg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zespołu ratownictwa medycznego w systemie PRM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6. ……………………. zł brutto za jedną godzinę wykonywania zadań zawodowych ratownika medycznego /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ielęgniarki/pielęgniarza  w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połach transportu sanitarnego oraz w Szpitalnym Oddziale Ratunkowym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……………………. zł brutto za jedną godzinę wykonywania zadań zawodowych ratownika medycznego / pielęgniarki/pielęgniarza  w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połach transportu sanitarnego oraz w Szpitalnym Oddziale Ratunkowy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z jednoczesnym wykonywaniem obowiązków kierowcy pojazdu transportoweg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 ……………………. zł brutto za koordynowanie pracy zespołów ratownictwa medycznego i zespołów transportow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townikowi medycznemu świadczącemu usługi zapewnia się dodatek do każdej wypracowanej godziny na zasadach określonych przepisami Rozporządzenia Ministra Zdrowia z dnia 04 stycznia 2019 r. zmieniające rozporządzenie</w:t>
              <w:br/>
              <w:t>w sprawie ogólnych warunków umów o udzielanie świadczeń opieki zdrowotnej (Dz. U. z 2019 poz. 34 z późn. zm.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żej wskazany dodatek wypłacany będą odrębnie i nie należy ujmować go w stawce zaproponowanej w ofercie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miast u Pielęgniarki/Pielęgniarza zaoferowana stawka godzinowa powinna uwzględniać wzrost wynagrodzeń zgodnie z Rozporządzeniem Ministra Zdrowia z dnia 08 września 2015 r. w sprawie ogólnych warunków umów o udzielanie świadczeń opieki zdrowotnej oraz wszystkimi następnymi je zmieniający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19-12-12T14:11:00Z</cp:lastPrinted>
  <dcterms:modified xsi:type="dcterms:W3CDTF">2019-12-12T13:11:00Z</dcterms:modified>
  <cp:revision>137</cp:revision>
  <dc:subject/>
  <dc:title>FORMULARZ     OFERTOWY</dc:title>
</cp:coreProperties>
</file>