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Szpitalnym Oddziale Ratunkowym w godzinach 7.30 – 15.05 w dni powszednie od poniedziałku do piątku,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Szpitalnym Oddziale Ratunkowym w godzinach 15.05. – 7.30 w dni powszednie od poniedziałku do piątku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Szpitalnym Oddziale Ratunkowym w godzinach 7.30-7.30 w niedziele, święta i dni dodatkowo wolne od pracy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ełnienie funkcji Lekarza Kierującego Szpitalnym Oddziałem Ratunkowym, Nocną i Świąteczną Opieką Zdrowotną oraz zespołami wyjazdowymi,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pełnienie funkcji Lekarza Starszego Dyżuru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yjna deklarowana liczba dni udzielania świadczeń w miesiącu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i więcej d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jalizacja w dziedzinie medycyny ratunkowej, anestezjologii i intensywnej terapii, chorób wewnętrznych, chirurgii ogólnej, chirurgii dziecięcej, ortopedii i traumatologii, ortopedii i traumatologii narządu ruchu lub pediatrii </w:t>
            </w:r>
            <w:r>
              <w:rPr>
                <w:rFonts w:cs="Arial" w:ascii="Arial" w:hAnsi="Arial"/>
                <w:sz w:val="18"/>
                <w:szCs w:val="18"/>
              </w:rPr>
              <w:t>(odpowiednie zakreślić i uzupełn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trakcie specjalizacji w dziedzinie 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iadanie specjalizacji w dziedzinie </w:t>
            </w:r>
            <w:r>
              <w:rPr>
                <w:rFonts w:cs="Arial" w:ascii="Arial" w:hAnsi="Arial"/>
                <w:sz w:val="16"/>
                <w:szCs w:val="16"/>
              </w:rPr>
              <w:t>(jeśli dotyczy – proszę wskazać stopień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) stawka w złotych za godzinę świadczenia usług zdrowotnych w godzinach 7.30 – 15.05 w dni powszednie</w:t>
              <w:br/>
              <w:t>od poniedziałku do piątku - ..……………………… zł (słownie: 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stawka w złotych za godzinę świadczenia usług zdrowotnych w godzinach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.05 – 7.30 w dni powszednie</w:t>
              <w:br/>
              <w:t xml:space="preserve">od poniedziałku do piątku </w:t>
            </w:r>
            <w:r>
              <w:rPr>
                <w:rFonts w:cs="Arial" w:ascii="Arial" w:hAnsi="Arial"/>
                <w:sz w:val="22"/>
                <w:szCs w:val="22"/>
              </w:rPr>
              <w:t>- ………………………… zł (słownie: 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stawka w złotych za godzinę świadczenia usług zdrowotnych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 godzinach 7.30-7.30 w niedziele, święta i dni dodatkowo wolne od pracy</w:t>
            </w:r>
            <w:r>
              <w:rPr>
                <w:rFonts w:cs="Arial" w:ascii="Arial" w:hAnsi="Arial"/>
                <w:sz w:val="22"/>
                <w:szCs w:val="22"/>
              </w:rPr>
              <w:t xml:space="preserve"> - ………………………… zł (słownie: 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 wynagrodzenie brutto miesięczne w złotych za pełnienie funkcji Lekarza Kierującego SOR, NiŚOZ oraz zespołami wyjazdowymi ………………………zł (słownie: ……………………………………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) dodatek w wysokości ….. zł brutto (słownie: …………………………………..) za każdorazowe pełnienie funkcji Lekarza Starszego Dyżuru podczas udzielania świadczeń zdrowotnych w godzinach od 15.05 do 7.30</w:t>
              <w:br/>
              <w:t>w dni powszednie od poniedziałku do piątku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) dodatek w wysokości ….. zł brutto (słownie: …………………………………….) za każdorazowe pełnienie funkcji Lekarza Starszego Dyżuru podczas udzielania świadczeń zdrowotnych w godzinach od 7.30 do 7.30</w:t>
              <w:br/>
              <w:t>w niedziele, święta oraz dni dodatkowo wolne od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6:00Z</dcterms:created>
  <dc:creator>Kadry1</dc:creator>
  <dc:description/>
  <cp:keywords/>
  <dc:language>en-US</dc:language>
  <cp:lastModifiedBy>user</cp:lastModifiedBy>
  <cp:lastPrinted>2020-09-29T08:36:00Z</cp:lastPrinted>
  <dcterms:modified xsi:type="dcterms:W3CDTF">2020-09-29T06:37:00Z</dcterms:modified>
  <cp:revision>138</cp:revision>
  <dc:subject/>
  <dc:title>FORMULARZ     OFERTOWY</dc:title>
</cp:coreProperties>
</file>