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Nocnej i Świątecznej Opiece Zdrowotnej w godzinach</w:t>
              <w:br/>
              <w:t>18.00 - 8.00 w dni powszednie od poniedziałku do piątku,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2. udzielanie świadczeń zdrowotnych w Nocnej i Świątecznej Opiece Zdrowotnej </w:t>
            </w:r>
            <w:r>
              <w:rPr>
                <w:rFonts w:cs="Arial" w:ascii="Arial" w:hAnsi="Arial"/>
                <w:sz w:val="22"/>
                <w:szCs w:val="22"/>
              </w:rPr>
              <w:t>w godzinach</w:t>
              <w:br/>
              <w:t>8.00 - 8.00 w niedziele, święta i dni dodatkowo wolne od pracy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yjna liczba dni udzielania świadczeń w miesiącu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2 d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3 do 4 d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i więcej d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jalizacja </w:t>
            </w:r>
            <w:r>
              <w:rPr>
                <w:rFonts w:cs="Arial" w:ascii="Arial" w:hAnsi="Arial"/>
                <w:sz w:val="18"/>
                <w:szCs w:val="18"/>
              </w:rPr>
              <w:t>(odpowiednie zakreślić i uzupełnić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trakcie specjalizacji w dziedzinie 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siadanie specjalizacji w dziedzinie </w:t>
            </w:r>
            <w:r>
              <w:rPr>
                <w:rFonts w:cs="Arial" w:ascii="Arial" w:hAnsi="Arial"/>
                <w:sz w:val="16"/>
                <w:szCs w:val="16"/>
              </w:rPr>
              <w:t>(jeśli dotyczy – proszę wskazać stopień)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stawka w złotych </w:t>
            </w:r>
            <w:r>
              <w:rPr>
                <w:rFonts w:cs="Arial" w:ascii="Arial" w:hAnsi="Arial"/>
                <w:bCs/>
                <w:sz w:val="22"/>
                <w:szCs w:val="22"/>
              </w:rPr>
              <w:t>za godzinę świadczenia usług zdrowotnych w dni powszednie od poniedziałku do piątku</w:t>
              <w:br/>
              <w:t xml:space="preserve">w godzinach od 18.00 do 8.00 oraz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w niedziele, święta i dni dodatkowo wolne od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acy w godzinach od 8.00</w:t>
              <w:br/>
              <w:t xml:space="preserve">do 8.00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w przypadku pełnienia od 1 do 4 dyżurów w miesiącu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………………………………………..…………. zł.</w:t>
              <w:br/>
              <w:t>(słownie: …………………………………………………….…..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stawka w złotych </w:t>
            </w:r>
            <w:r>
              <w:rPr>
                <w:rFonts w:cs="Arial" w:ascii="Arial" w:hAnsi="Arial"/>
                <w:bCs/>
                <w:sz w:val="22"/>
                <w:szCs w:val="22"/>
              </w:rPr>
              <w:t>za godzinę świadczenia usług zdrowotnych w dni powszednie od poniedziałku do piątku</w:t>
              <w:br/>
              <w:t xml:space="preserve">w godzinach od 18.00 do 8.00 oraz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w niedziele, święta i dni dodatkowo wolne od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acy w godzinach od 8.00</w:t>
              <w:br/>
              <w:t xml:space="preserve">do 8.00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w przypadku pełnienia 5 lub więcej dyżurów w miesiącu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………………………………………………. zł.</w:t>
              <w:br/>
              <w:t>(słownie: ……………………………………………….……….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6:00Z</dcterms:created>
  <dc:creator>Kadry1</dc:creator>
  <dc:description/>
  <cp:keywords/>
  <dc:language>en-US</dc:language>
  <cp:lastModifiedBy>user</cp:lastModifiedBy>
  <cp:lastPrinted>2020-09-29T09:52:00Z</cp:lastPrinted>
  <dcterms:modified xsi:type="dcterms:W3CDTF">2020-09-29T07:52:00Z</dcterms:modified>
  <cp:revision>140</cp:revision>
  <dc:subject/>
  <dc:title>FORMULARZ     OFERTOWY</dc:title>
</cp:coreProperties>
</file>