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IĘ I NAZWISKO:………………………………….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RMONOGRAM PRACY W: Nocna i Świąteczna Opieka Zdrowotn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SIĄC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ACA W DNI POWSZEDNIE: 18.00-08.00 ( ilość dni * 14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ACA W DNI ŚWIĄTECZNE: (ilość dni * 24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>Podpis Lekarza Kierującego NiŚOZ/Dyrektora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33:00Z</dcterms:created>
  <dc:creator>spzoz</dc:creator>
  <dc:description/>
  <cp:keywords/>
  <dc:language>en-US</dc:language>
  <cp:lastModifiedBy>user</cp:lastModifiedBy>
  <cp:lastPrinted>2019-12-03T10:52:00Z</cp:lastPrinted>
  <dcterms:modified xsi:type="dcterms:W3CDTF">2020-09-29T07:53:00Z</dcterms:modified>
  <cp:revision>28</cp:revision>
  <dc:subject/>
  <dc:title>HARMONOGRAM PRACY W ( ODDZIAŁ)………………</dc:title>
</cp:coreProperties>
</file>