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ZÓR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umow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IĘ I NAZWISKO:………………………………….………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RMONOGRAM PRACY W: Oddział Chirurgii Ogólnej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ESIĄC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RACA W DNI POWSZEDNIE: 7.30-15.05 ( ilość dni * 7,58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Wyszczególnienie dni pracy: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YŻURY W DNI POWSZEDNIE: (ilość dni * 16,42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Wyszczególnienie dni dyżurów: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YŻURY W DNI ŚWIĄTECZNE (ilość dni * 24h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szczególnienie dni dyżurów: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 Poradnia Chirurgii Ogólnej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szczególnienie dni i godzin: 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 Ilość badań USG </w:t>
      </w:r>
      <w:r>
        <w:rPr>
          <w:rFonts w:cs="Arial" w:ascii="Arial" w:hAnsi="Arial"/>
          <w:sz w:val="20"/>
          <w:szCs w:val="20"/>
        </w:rPr>
        <w:t>wykonanych u pacjentów spoza Oddziału Chirurgii Ogólnej</w:t>
      </w:r>
      <w:r>
        <w:rPr>
          <w:rFonts w:cs="Arial" w:ascii="Arial" w:hAnsi="Arial"/>
        </w:rPr>
        <w:t>: 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0"/>
          <w:szCs w:val="20"/>
        </w:rPr>
        <w:t>Podpis Lekarza Kierującego Oddziałem/Dyrektora</w:t>
      </w:r>
    </w:p>
    <w:sectPr>
      <w:type w:val="nextPage"/>
      <w:pgSz w:w="11906" w:h="16838"/>
      <w:pgMar w:left="1080" w:right="110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33:00Z</dcterms:created>
  <dc:creator>spzoz</dc:creator>
  <dc:description/>
  <cp:keywords/>
  <dc:language>en-US</dc:language>
  <cp:lastModifiedBy>user</cp:lastModifiedBy>
  <cp:lastPrinted>2019-12-03T10:52:00Z</cp:lastPrinted>
  <dcterms:modified xsi:type="dcterms:W3CDTF">2021-06-14T09:09:00Z</dcterms:modified>
  <cp:revision>29</cp:revision>
  <dc:subject/>
  <dc:title>HARMONOGRAM PRACY W ( ODDZIAŁ)………………</dc:title>
</cp:coreProperties>
</file>