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Oddziale Chirurgii Ogólnej z Pododdziałem Urologicznym w godzinach 7.30 – 15.05 w dni powszednie od poniedziałku do piątku,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Oddziale Chirurgii Ogólnej z Pododdziałem Urologicznym</w:t>
              <w:br/>
              <w:t>(z zapewnieniem asysty podczas zabiegów ortopedycznych na Bloku Operacyjnym przez cały miesiąc)</w:t>
              <w:br/>
              <w:t>w godzinach 15.05. – 7.30 w dni powszednie od poniedziałku do piątku,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udzielanie świadczeń zdrowotnych w Oddziale Chirurgii Ogólnej z Pododdziałem Urologicznym</w:t>
              <w:br/>
              <w:t>(z zapewnieniem asysty podczas zabiegów ortopedycznych na Bloku Operacyjnym przez cały miesiąc)</w:t>
              <w:br/>
              <w:t>w godzinach 7.30-7.30 w niedziele, święta i dni dodatkowo wolne od pracy,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udzielanie świadczeń zdrowotnych w Poradni Chirurgii Ogólnej zgodnie z harmonogramem pracy Poradni,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. pełnienie funkcji Lekarza Kierującego Oddziałem Chirurgii Ogólnej z Pododdziałem Urologicznym oraz Poradnią Chirurgii Ogólnej,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. wykonywanie i opisywanie badań USG.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yspozycyjność </w:t>
            </w:r>
            <w:r>
              <w:rPr>
                <w:rFonts w:cs="Arial" w:ascii="Arial" w:hAnsi="Arial"/>
                <w:sz w:val="18"/>
                <w:szCs w:val="18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3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nowany okres wypowiedzenia umowy </w:t>
            </w:r>
            <w:r>
              <w:rPr>
                <w:rFonts w:cs="Arial" w:ascii="Arial" w:hAnsi="Arial"/>
                <w:sz w:val="18"/>
                <w:szCs w:val="18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jalizacja w dziedzinie chirurgii ogólnej </w:t>
            </w:r>
            <w:r>
              <w:rPr>
                <w:rFonts w:cs="Arial" w:ascii="Arial" w:hAnsi="Arial"/>
                <w:sz w:val="18"/>
                <w:szCs w:val="18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trakcie specjalizac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siadanie specjalizacji </w:t>
            </w:r>
            <w:r>
              <w:rPr>
                <w:rFonts w:cs="Arial" w:ascii="Arial" w:hAnsi="Arial"/>
                <w:sz w:val="16"/>
                <w:szCs w:val="16"/>
              </w:rPr>
              <w:t>(proszę wskazać stopień)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świadczenie zawodowe </w:t>
            </w:r>
            <w:r>
              <w:rPr>
                <w:rFonts w:cs="Arial" w:ascii="Arial" w:hAnsi="Arial"/>
                <w:sz w:val="18"/>
                <w:szCs w:val="18"/>
              </w:rPr>
              <w:t>(odpowiednie zakreśl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) stawka w złotych za godzinę świadczenia usług zdrowotnych w Oddziale Chirurgii Ogólnej z Pododdziałem Urologicznym w godzinach 7.30 – 15.05 w dni powszednie od poniedziałku do piątku - ..……………………… zł (słownie: ……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) stawka w złotych za godzinę świadczenia usług zdrowotnych w Oddziale Chirurgii Ogólnej z Pododdziałem Urologicznym w godzinach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15.05 – 7.30 w dni powszednie od poniedziałku do piątku </w:t>
            </w:r>
            <w:r>
              <w:rPr>
                <w:rFonts w:cs="Arial" w:ascii="Arial" w:hAnsi="Arial"/>
                <w:sz w:val="22"/>
                <w:szCs w:val="22"/>
              </w:rPr>
              <w:t>- ………………………… zł (słownie: ………………………………………..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stawka w złotych za godzinę świadczenia usług zdrowotnych w Oddziale Chirurgii Ogólnej z Pododdziałem Urologicznym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w godzinach 7.30-7.30 w niedziele, święta i dni dodatkowo wolne od pracy</w:t>
            </w:r>
            <w:r>
              <w:rPr>
                <w:rFonts w:cs="Arial" w:ascii="Arial" w:hAnsi="Arial"/>
                <w:sz w:val="22"/>
                <w:szCs w:val="22"/>
              </w:rPr>
              <w:t xml:space="preserve"> - …………………… zł (słownie: …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) stawka w złotych za godzinę świadczenia usług zdrowotnych</w:t>
            </w:r>
            <w:r>
              <w:rPr>
                <w:rFonts w:cs="Arial" w:ascii="Arial" w:hAnsi="Arial"/>
                <w:sz w:val="22"/>
                <w:szCs w:val="22"/>
              </w:rPr>
              <w:t xml:space="preserve"> w Poradni Chirurgii Ogólnej - ……………...… zł (słownie: …………………………………..……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) dodatek za pełnienie funkcji Lekarza Kierującego Oddziałem Chirurgii Ogólnej z Pododdziałem Urologicznym oraz Poradnią Chirurgii Ogólnej ………………………zł (słownie: ……………………………………) miesięczni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)</w:t>
            </w:r>
            <w:r>
              <w:rPr>
                <w:rFonts w:cs="Arial" w:ascii="Arial" w:hAnsi="Arial"/>
                <w:sz w:val="22"/>
                <w:szCs w:val="22"/>
              </w:rPr>
              <w:t xml:space="preserve"> w wysokości …… zł. brutto (słownie: …………………..………………………) za wykonanie i opisanie jednego badania USG u pacjentów spoza Oddziału Chirurgii Ogólnej z Pododdziałem Urologiczny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56:00Z</dcterms:created>
  <dc:creator>Kadry1</dc:creator>
  <dc:description/>
  <cp:keywords/>
  <dc:language>en-US</dc:language>
  <cp:lastModifiedBy>user</cp:lastModifiedBy>
  <cp:lastPrinted>2021-06-14T11:34:00Z</cp:lastPrinted>
  <dcterms:modified xsi:type="dcterms:W3CDTF">2021-06-14T09:34:00Z</dcterms:modified>
  <cp:revision>155</cp:revision>
  <dc:subject/>
  <dc:title>FORMULARZ     OFERTOWY</dc:title>
</cp:coreProperties>
</file>