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5" w:hRule="atLeast"/>
        </w:trPr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.……….szt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Rejestr Podmiotów Wykonujących Działalność Leczniczą – numer księgi……………………………………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……                   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…….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</w:t>
              <w:br/>
              <w:t xml:space="preserve">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Oświadczam, że posiadam zaświadczenie lekarskie o braku przeciwwskazań do wykonywania pracy</w:t>
              <w:br/>
              <w:t xml:space="preserve">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 oraz ochrony radiologicznej pacjenta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Tomografia Komputer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. opisywanie badań tomografii komputerowej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. opisywanie badań Angio-TK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. opisywanie badań tomografii komputerowej w ramach teletransmisji obrazów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Radiogra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. opisywanie badań RTG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. wykonywanie prześwietleń (skopia)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. wykonywanie i opisywanie badań dynamicznych (urografia, cholangiografia, HSG, badanie żołądka)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. wykonywanie i opisywanie prześwietlenia przełyku (skopia)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. wykonywanie i opisywanie prześwietlenia przewodu pokarmowego (pasaż)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. wykonywanie i opisywanie wlewu doodbytniczego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USG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. wykonywanie i opisywanie badań dopplerowskich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. wykonywanie i opisywanie badań ultrasonograficznych piersi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. wykonywanie i opisywanie pozostałych badań ultrasonograficznych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e dni udzielania świadczeń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w siedzibie</w:t>
            </w:r>
            <w:r>
              <w:rPr>
                <w:rFonts w:cs="Arial" w:ascii="Arial" w:hAnsi="Arial"/>
                <w:sz w:val="22"/>
                <w:szCs w:val="22"/>
              </w:rPr>
              <w:t xml:space="preserve"> SPZOZ w Działdowi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 3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………….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d 4 do 5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…...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d 6 do 7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…...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radiologii i diagnostyki obrazowej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trakc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 …… zł. za opis badania tomografii komputerowej jednej okolicy anatomiczn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/ ……zł. za opis badania Angio-TK jednej okolicy anatomicznej;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 …… zł. za opis badania tomografii komputerowej jednej okolicy anatomicznej w ramach teletransmisji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obrazów;</w:t>
            </w:r>
          </w:p>
          <w:p>
            <w:pPr>
              <w:pStyle w:val="Normal"/>
              <w:spacing w:lineRule="auto" w:line="480"/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d/ …… zł. za opisanie jednego badania RTG;</w:t>
            </w:r>
          </w:p>
          <w:p>
            <w:pPr>
              <w:pStyle w:val="Normal"/>
              <w:spacing w:lineRule="auto" w:line="48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/ …… zł. za wykonanie prześwietlenia (skopia) jednej okolicy anatomicznej;</w:t>
            </w:r>
          </w:p>
          <w:p>
            <w:pPr>
              <w:pStyle w:val="Normal"/>
              <w:spacing w:lineRule="auto" w:line="480"/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/ …… zł. za wykonanie i opisanie jednego badania dynamicznego (urografia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holangiografia, HSG, badanie</w:t>
            </w:r>
          </w:p>
          <w:p>
            <w:pPr>
              <w:pStyle w:val="Normal"/>
              <w:spacing w:lineRule="auto" w:line="480"/>
              <w:ind w:left="284" w:hanging="284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żołądka);</w:t>
            </w:r>
          </w:p>
          <w:p>
            <w:pPr>
              <w:pStyle w:val="Normal"/>
              <w:spacing w:lineRule="auto" w:line="480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/ …… zł. za wykonanie i opisanie jednego prześwietlenia przełyku (skopia);</w:t>
            </w:r>
          </w:p>
          <w:p>
            <w:pPr>
              <w:pStyle w:val="Normal"/>
              <w:spacing w:lineRule="auto" w:line="48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/ …… zł. za wykonanie i opisanie jednego prześwietlania przewodu pokarmowego (pasaż);</w:t>
            </w:r>
          </w:p>
          <w:p>
            <w:pPr>
              <w:pStyle w:val="Normal"/>
              <w:spacing w:lineRule="auto" w:line="48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/ …… zł. za wykonanie i opisanie jednego wlewu doodbytniczego;</w:t>
            </w:r>
          </w:p>
          <w:p>
            <w:pPr>
              <w:pStyle w:val="Normal"/>
              <w:spacing w:lineRule="auto" w:line="480"/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j/ …… zł. za wykonanie i opisanie jednego badania dopplerowskiego;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/ …… zł. za wykonanie i opisanie jednego badania ultrasonograficznego piersi;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/ …… zł. wykonanie i opisanie jednego pozostałego badania ultrasonograficzneg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</w:t>
        <w:br/>
        <w:t>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ejscowość, data i podpis</w:t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user</cp:lastModifiedBy>
  <cp:lastPrinted>2022-02-11T12:52:00Z</cp:lastPrinted>
  <dcterms:modified xsi:type="dcterms:W3CDTF">2022-02-11T11:52:00Z</dcterms:modified>
  <cp:revision>127</cp:revision>
  <dc:subject/>
  <dc:title>FORMULARZ     OFERTOWY</dc:title>
</cp:coreProperties>
</file>