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IĘ I NAZWISKO:………………………………….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PRACY W (ODDZIAŁ) – Neurologiczny i Udar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SIĄC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A W DNI POWSZEDNIE: 7.00-14.35 ( ilość dni * 7,58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pracy: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YŻURY W DNI POWSZEDNIE: (ilość dni * 16,42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ŻURY W DNI ŚWIĄTECZNE (ilość dni * 24h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radnia Neurologiczn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i godzin: 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5. Badania EEG 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Badania EMG 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Lekarz Starszy Dyżuru – dni powszedni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: 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Lekarz Starszy Dyżuru – dni świąteczn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: 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Lekarza Kierującego Oddziałem</w:t>
      </w:r>
    </w:p>
    <w:sectPr>
      <w:type w:val="nextPage"/>
      <w:pgSz w:w="11906" w:h="16838"/>
      <w:pgMar w:left="1080" w:right="110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spzoz</dc:creator>
  <dc:description/>
  <cp:keywords/>
  <dc:language>en-US</dc:language>
  <cp:lastModifiedBy>SPZOZ</cp:lastModifiedBy>
  <cp:lastPrinted>2018-08-02T09:35:00Z</cp:lastPrinted>
  <dcterms:modified xsi:type="dcterms:W3CDTF">2019-11-19T14:15:00Z</dcterms:modified>
  <cp:revision>21</cp:revision>
  <dc:subject/>
  <dc:title>HARMONOGRAM PRACY W ( ODDZIAŁ)………………</dc:title>
</cp:coreProperties>
</file>