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Neurologicznym i Udarowym w podstawowej ordynacji Oddziału (7.00 – 14.35 w dni powszednie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Neurologicznym i Udarowym w dyżurowej ordynacji Oddziału wraz z obstawą Oddziału Rehabilitacyjnego (14.35. – 7.00 w dni powszednie, 7.00-7.00 w niedziele, święta i dni dodatkowo wolne od pracy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Poradni Neu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ełnienie funkcji Lekarza Starszego Dyżuru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ełnienie funkcji Zastępcy Lekarza Kierującego Oddziałem Neurologicznym i Udarowym*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wykonywanie i opisywanie badań EMG*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opisywanie badań EEG*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.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neurologii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w Oddziale Neurologicznym i Udarowym w godzinach od 7,00 do 14,35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.. zł. brutto (słownie: ……………………………………………) za jedną godzinę udzielania świadczeń zdrowotnych w Oddziale Neurologicznym i Udarowym (z obstawą Oddziału Rehabilitacyjnego) w godzinach od 14,35 do 7,00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/ w wysokości ….. zł. brutto (słownie: ……………………………………………) za jedną godzinę udzielania świadczeń zdrowotnych w Oddziale Neurologicznym i Udarowym (z obstawą Oddziału Rehabilitacyjnego) w godzinach od 7,00 do 7,00 w niedziele, święta oraz dni dodatkowo wolne od pracy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wysokości ….. zł. brutto (słownie: ……………………………………………) za jedną godzinę udzielania świadczeń zdrowotnych w Poradni Neurologicznej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 dodatek w wysokości ….. zł brutto (słownie: …………………………) za każdorazowe pełnienie funkcji Lekarza Starszego Dyżuru podczas udzielania świadczeń zdrowotnych w Oddziale Neurologicznym i Udarowym (z obstawą Oddziału Rehabilitacyjnego)  w godzinach od 14.35 do 7.00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/ dodatek w wysokości ….. zł brutto (słownie: …………………………) za każdorazowe pełnienie funkcji Lekarza Starszego Dyżuru podczas udzielania świadczeń zdrowotnych w Oddziale Neurologicznym i Udarowym (z obstawą Oddziału Rehabilitacyjnego) w godzinach od 7.00 do 7.00 w niedziele, święta oraz dni dodatkowo wolne od pracy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/ …… zł brutto za wykonanie i opisanie jednego badania EMG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 …… zł brutto za opisanie jednego badania EEG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19-11-20T10:04:00Z</cp:lastPrinted>
  <dcterms:modified xsi:type="dcterms:W3CDTF">2019-11-20T09:04:00Z</dcterms:modified>
  <cp:revision>104</cp:revision>
  <dc:subject/>
  <dc:title>FORMULARZ     OFERTOWY</dc:title>
</cp:coreProperties>
</file>