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Położniczo-Ginekologicznym w godzinach 7.30 – 15.00 w dni powszednie od poniedziałku do piątku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Położniczo-Ginekologicznym w godzinach 15.00 – 7.30 w dni powszednie od poniedziałku do piątku*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Oddziale Położniczo-Ginekologicznym w godzinach 7.30-7.30</w:t>
              <w:br/>
              <w:t>w niedziele, święta i dni dodatkowo wolne od pracy*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WWTekstpodstawowy3"/>
              <w:spacing w:lineRule="auto" w:line="360"/>
              <w:jc w:val="both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4. </w:t>
            </w:r>
            <w:r>
              <w:rPr>
                <w:b w:val="false"/>
                <w:i w:val="false"/>
                <w:sz w:val="22"/>
                <w:szCs w:val="22"/>
              </w:rPr>
              <w:t>pozostawania w gotowości do pracy /dyżur pod telefonem/ w dni powszednie od poniedziałku do piątku</w:t>
              <w:br/>
              <w:t>w godzinach od 15.00 do 7.30 oraz w niedziele, święta i dni dodatkowo wolne od pracy w godzinach od 7.30 do 7.30, wg ustalonego harmonogramu*,</w:t>
            </w:r>
          </w:p>
          <w:p>
            <w:pPr>
              <w:pStyle w:val="WWTekstpodstawowy3"/>
              <w:spacing w:lineRule="auto" w:line="360"/>
              <w:jc w:val="both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udzielanie świadczeń zdrowotnych w Poradni Położniczo-Ginekologicznej zgodnie z harmonogramem pracy Poradni*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pobieranie materiału z szyjki macicy do przesiewowego badania cytologicznego w ramach programu profilaktyki raka szyjki macicy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pełnienie funkcji Lekarza Kierującego Oddziałem Położniczo-Ginekologicznym oraz Poradnią</w:t>
              <w:br/>
              <w:t>Położniczo-Ginekologiczną*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pełnienie funkcji Zastępcy Lekarza Kierującego Oddziałem Położniczo-Ginekologicznym oraz Poradnią</w:t>
              <w:br/>
              <w:t>Położniczo-Ginekologiczną*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spozycyjność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y okres wypowiedzenia umowy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w dziedzinie położnictwa i ginekologii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trakcie specj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iadanie specjalizacji </w:t>
            </w:r>
            <w:r>
              <w:rPr>
                <w:rFonts w:cs="Arial" w:ascii="Arial" w:hAnsi="Arial"/>
                <w:sz w:val="16"/>
                <w:szCs w:val="16"/>
              </w:rPr>
              <w:t>(proszę wskazać stopień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onywanie badań USG we własnym zakresie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) stawka w złotych za godzinę świadczenia usług zdrowotnych w Oddziale Położniczo-Ginekologicznym</w:t>
              <w:br/>
              <w:t>w godzinach 7.30 – 15.00 w dni powszednie od poniedziałku do piątku - ..……………………… zł</w:t>
              <w:br/>
              <w:t>(słownie: 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stawka w złotych za godzinę świadczenia usług zdrowotnych w Oddziale Położniczo-Ginekologicznym</w:t>
              <w:br/>
              <w:t xml:space="preserve">w godzinach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5.00 – 7.30 w dni powszednie od poniedziałku do piątku </w:t>
            </w:r>
            <w:r>
              <w:rPr>
                <w:rFonts w:cs="Arial" w:ascii="Arial" w:hAnsi="Arial"/>
                <w:sz w:val="22"/>
                <w:szCs w:val="22"/>
              </w:rPr>
              <w:t>- ………………………… zł</w:t>
              <w:br/>
              <w:t>(słownie: ………………………………………..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stawka w złotych za godzinę świadczenia usług zdrowotnych w Oddziale Położniczo-Ginekologiczny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br/>
              <w:t>w godzinach 7.30-7.30 w niedziele, święta i dni dodatkowo wolne od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 - …………………… zł</w:t>
              <w:br/>
              <w:t>(słownie: 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stawka w złotych za godzinę pozostawania w gotowości do pracy - …………………… zł</w:t>
              <w:br/>
              <w:t>(słownie: 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) ……… % wykonanego przez Przyjmującego Zamówienie kontraktu w Poradni Położniczo-Ginekologiczn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) ………zł za jedno pobranie materiału z szyjki macicy do przesiewowego badania cytologicznego w ramach programu profilaktyki raka szyjki macic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dodatek za pełnienie funkcji Lekarza Kierującego Oddziałem Położniczo-Ginekologicznym oraz Poradnią Położniczo-Ginekologiczną ………………………zł (słownie: ………………….……………………) miesięcz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) dodatek za pełnienie funkcji Zastępcy Lekarza Kierującego Oddziałem Położniczo-Ginekologicznym oraz Poradnią Położniczo-Ginekologiczną ……………………zł (słownie: …………….……………………) miesięcz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user</cp:lastModifiedBy>
  <cp:lastPrinted>2021-07-19T11:59:00Z</cp:lastPrinted>
  <dcterms:modified xsi:type="dcterms:W3CDTF">2021-07-19T10:01:00Z</dcterms:modified>
  <cp:revision>163</cp:revision>
  <dc:subject/>
  <dc:title>FORMULARZ     OFERTOWY</dc:title>
</cp:coreProperties>
</file>