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Oddziale Neurologicznym i Udarowym w podstawowej ordynacji Oddziału (7.00 – 14.30 w dni powszednie)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Oddziale Neurologicznym i Udarowym w dyżurowej ordynacji Oddziału wraz z obstawą Oddziału Rehabilitacyjnego (14.30 – 7.00 w dni powszednie, 7.00-7.00 w niedziele, święta i dni dodatkowo wolne od pracy)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udzielanie świadczeń zdrowotnych w Poradni Neurologicznej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 pełnienie funkcji Lekarza Starszego Dyżuru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ełnienie funkcji Lekarza Kierującego Oddziałem Neurologicznym i Udarowym*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. wykonywanie i opisywanie badań EMG*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. opisywanie badań EEG*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. wykonywanie i opisywanie USG Doppler*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. podawanie preparatu botuliny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e dni udzielania świadczeń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. 3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w dziedzinie neurologii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I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/ w wysokości ….. zł. brutto (słownie: ……………………………..) za jedną godzinę udzielania świadczeń zdrowotnych w Oddziale Neurologicznym i Udarowym w godzinach od 7,00 do 14,30 w dni powszednie od poniedziałku do piątku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/ w wysokości ….. zł. brutto (słownie: ……………………………………………) za jedną godzinę udzielania świadczeń zdrowotnych w Oddziale Neurologicznym i Udarowym (z obstawą Oddziału Rehabilitacyjnego) w godzinach od 14,30 do 7,00 w dni powszednie od poniedziałku do piątku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/ w wysokości ….. zł. brutto (słownie: ……………………………………………) za jedną godzinę udzielania świadczeń zdrowotnych w Oddziale Neurologicznym i Udarowym (z obstawą Oddziału Rehabilitacyjnego) w godzinach od 7,00 do 7,00 w niedziele, święta oraz dni dodatkowo wolne od pracy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wysokości ….. zł. brutto (słownie: ……………………………………………) za jedną godzinę udzielania świadczeń zdrowotnych w Poradni Neurologicznej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raz …….% wartości </w:t>
            </w:r>
            <w:r>
              <w:rPr>
                <w:rFonts w:cs="Arial" w:ascii="Arial" w:hAnsi="Arial"/>
                <w:sz w:val="22"/>
                <w:szCs w:val="22"/>
              </w:rPr>
              <w:t>wykonanego przez Przyjmującego Zamówienie kontraktu w ramach świadczeń NFZ.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 dodatek w wysokości ….. zł brutto (słownie: …………………………) za każdorazowe pełnienie funkcji Lekarza Starszego Dyżuru podczas udzielania świadczeń zdrowotnych w Oddziale Neurologicznym i Udarowym (z obstawą Oddziału Rehabilitacyjnego)  w godzinach od 14.30 do 7.00 w dni powszednie od poniedziałku do piątku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/ dodatek w wysokości ….. zł brutto (słownie: …………………………) za każdorazowe pełnienie funkcji Lekarza Starszego Dyżuru podczas udzielania świadczeń zdrowotnych w Oddziale Neurologicznym i Udarowym (z obstawą Oddziału Rehabilitacyjnego) w godzinach od 7.00 do 7.00 w niedziele, święta oraz dni dodatkowo wolne od pracy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/ dodatek za pełnienie funkcji Lekarza Kierującego Oddziałem Neurologicznym i Udarowym ………………………zł (słownie: ……………………………………) miesięcz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/ …… zł brutto za wykonanie i opisanie jednego badania EMG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/ …… zł brutto za opisanie jednego badania EEG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0/ …… zł brutto za wykonanie i opisanie jednego badania USG Doppler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 …… zł brutto za podanie preparatu botuliny 1 pacjentow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user</cp:lastModifiedBy>
  <cp:lastPrinted>2021-11-18T12:32:00Z</cp:lastPrinted>
  <dcterms:modified xsi:type="dcterms:W3CDTF">2021-11-18T11:32:00Z</dcterms:modified>
  <cp:revision>116</cp:revision>
  <dc:subject/>
  <dc:title>FORMULARZ     OFERTOWY</dc:title>
</cp:coreProperties>
</file>