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umow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MIĘ I NAZWISKO:………………………………….………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ARMONOGRAM PRACY W (ODDZIAŁ) – Neurologiczny i Udarow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SIĄC……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PRACA W DNI POWSZEDNIE: 7.00-14.30 ( ilość dni * 7,5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Wyszczególnienie dni pracy: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DYŻURY W DNI POWSZEDNIE: (ilość dni * 16,5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Wyszczególnienie dni dyżurów: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ŻURY W DNI ŚWIĄTECZNE (ilość dni * 24h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zczególnienie dni dyżurów: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Poradnia Neurologiczn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zczególnienie dni i godzin: 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5. Badania EEG ……………………………………………………………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Badania EMG ……………………………………………………………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7. Badania USG Doppler 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Podanie preparatu botuliny …………………………………………….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Lekarz Starszy Dyżuru – dni powszedni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zczególnienie dni: ……………………………………………………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10. Lekarz Starszy Dyżuru – dni świąteczn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zczególnienie dni: ……………………………………………………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/>
      </w:pPr>
      <w:r>
        <w:rPr>
          <w:rFonts w:cs="Arial" w:ascii="Arial" w:hAnsi="Arial"/>
          <w:sz w:val="20"/>
          <w:szCs w:val="20"/>
        </w:rPr>
        <w:t>Podpis Lekarza Kierującego Oddziałem/Dyrektora</w:t>
      </w:r>
    </w:p>
    <w:sectPr>
      <w:type w:val="nextPage"/>
      <w:pgSz w:w="11906" w:h="16838"/>
      <w:pgMar w:left="1080" w:right="110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33:00Z</dcterms:created>
  <dc:creator>spzoz</dc:creator>
  <dc:description/>
  <cp:keywords/>
  <dc:language>en-US</dc:language>
  <cp:lastModifiedBy>user</cp:lastModifiedBy>
  <cp:lastPrinted>2018-08-02T09:35:00Z</cp:lastPrinted>
  <dcterms:modified xsi:type="dcterms:W3CDTF">2021-11-18T11:23:00Z</dcterms:modified>
  <cp:revision>23</cp:revision>
  <dc:subject/>
  <dc:title>HARMONOGRAM PRACY W ( ODDZIAŁ)………………</dc:title>
</cp:coreProperties>
</file>