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Oddziale Dziecięcym/Oddziale Noworodków i Wcześnia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ESIĄC 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00-14.35 / 7.30-15.05 ( ilość dni * 7,58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16,42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ŻURY W DNI ŚWIĄTECZNE (ilość dni * 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Jednoosobowa obsada – dni powszednie godz. 7.00-14.35 / 7.30-15.0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Lekarz Starszy Dyżuru – dni powszedn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. Lekarz Starszy Dyżuru – dni  świąteczn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: 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Lekarza Kierującego Oddziałem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20-01-15T09:39:00Z</dcterms:modified>
  <cp:revision>27</cp:revision>
  <dc:subject/>
  <dc:title>HARMONOGRAM PRACY W ( ODDZIAŁ)………………</dc:title>
</cp:coreProperties>
</file>