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Noworodków i Wcześniaków w godzinach od 7.30 do 15.00 lub od 7.00 do 14.30 w dni powszednie od poniedziałku do piątku*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Dziecięcym w godzinach od 7.00 do 14.30 w dni powszednie od poniedziałku do piątku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Oddziale Noworodków i Wcześniaków oraz Oddziale Dziecięcym</w:t>
              <w:br/>
              <w:t>w godzinach od 15.00 do 7.30 lub od 14.30 do 7.00 w dni powszednie od poniedziałku do piątku (zgodnie</w:t>
              <w:br/>
              <w:t>z harmonogramem)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udzielanie świadczeń zdrowotnych w Oddziale Noworodków i Wcześniaków oraz Oddziale Dziecięcym</w:t>
              <w:br/>
              <w:t>w godzinach od 7.30 do 7.30 lub od 7.00 do 7.00 w niedziele, święta oraz dni dodatkowo wolne od pracy (zgodnie z harmonogramem)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 udzielanie świadczeń zdrowotnych w Poradni dla Noworodków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pełnienie funkcji Lekarza Starszego Dyżuru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. pełnienie funkcji Lekarza Kierującego Oddziałem Noworodków i Wcześniaków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. pełnienie funkcji Zastępcy Lekarza Kierującego Oddziałem Noworodków i Wcześniaków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. pełnienie funkcji Lekarza Kierującego Oddziałem Dziecięcym*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. pełnienie funkcji Zastępcy Lekarza Kierującego Oddziałem Dziecięcym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pediatrii, neonatologii (odpowiednie zakreślić oraz uzupełn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 w dziedzinie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 w dziedzinie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..………… zł brutto (słownie: ………………………………………) za jedną godzinę udzielania świadczeń zdrowotnych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Noworodków i Wcześniaków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7.30-15.00 / 7.00-14.30 w dni powszednie</w:t>
              <w:br/>
              <w:t>od poniedziałku do piątku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…………… zł brutto (słownie: ………………………………………) za jedną godzinę udzielania świadczeń zdrowotnych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7.00-14.30 w dni powszednie od poniedziałku do piątku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…………… zł brutto (słownie: ………………………………………) za jedną godzinę udzielania świadczeń zdrowotnych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Noworodków i Wcześniaków oraz Oddziale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15.00-7.30 / 14.30-7.00 w dni powszednie od poniedziałku do piątku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) …………… zł brutto (słownie: ………………………………………) za jedną godzinę udzielania świadczeń zdrowotnych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Noworodków i Wcześniaków oraz Oddziale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7.30-7.30 /</w:t>
              <w:br/>
              <w:t>7.00-7.00 w niedziele, święta i dni dodatkowo wolne od pracy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) …………… zł brutto (słownie: …………………………………......) za jedną godzinę udzielania świadczeń zdrowotnych w przypadku jednoosobowej obsady lekarskiej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Noworodków i Wcześniaków</w:t>
            </w:r>
            <w:r>
              <w:rPr>
                <w:rFonts w:cs="Arial" w:ascii="Arial" w:hAnsi="Arial"/>
                <w:sz w:val="22"/>
                <w:szCs w:val="22"/>
              </w:rPr>
              <w:br/>
              <w:t>w godz. 7.30-15.00 / 7.00-14.30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) …………… zł brutto (słownie: …………………………………......) za jedną godzinę udzielania świadczeń zdrowotnych w przypadku jednoosobowej obsady lekarskiej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7.00-14.30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) …………… zł brutto (słownie: ……………………………………) za jedną wizytę w Poradni dla Noworodków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) dodatek w wysokości ….. zł brutto (słownie: …………………………………..) za każdorazowe pełnienie funkcji </w:t>
            </w:r>
            <w:r>
              <w:rPr>
                <w:rFonts w:cs="Arial" w:ascii="Arial" w:hAnsi="Arial"/>
                <w:b/>
                <w:sz w:val="22"/>
                <w:szCs w:val="22"/>
              </w:rPr>
              <w:t>Lekarza Starszego Dyżuru</w:t>
            </w:r>
            <w:r>
              <w:rPr>
                <w:rFonts w:cs="Arial" w:ascii="Arial" w:hAnsi="Arial"/>
                <w:sz w:val="22"/>
                <w:szCs w:val="22"/>
              </w:rPr>
              <w:t xml:space="preserve"> podczas udzielania świadczeń zdrowotnych określonych w pkt. 3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) dodatek w wysokości ….. zł brutto (słownie: …………………………………….) za każdorazowe pełnienie funkcji </w:t>
            </w:r>
            <w:r>
              <w:rPr>
                <w:rFonts w:cs="Arial" w:ascii="Arial" w:hAnsi="Arial"/>
                <w:b/>
                <w:sz w:val="22"/>
                <w:szCs w:val="22"/>
              </w:rPr>
              <w:t>Lekarza Starszego Dyżuru</w:t>
            </w:r>
            <w:r>
              <w:rPr>
                <w:rFonts w:cs="Arial" w:ascii="Arial" w:hAnsi="Arial"/>
                <w:sz w:val="22"/>
                <w:szCs w:val="22"/>
              </w:rPr>
              <w:t xml:space="preserve"> podczas udzielania świadczeń zdrowotnych określonych w pkt. 4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) wynagrodzenie brutto miesięczne w złotych za pełnienie funkcji </w:t>
            </w:r>
            <w:r>
              <w:rPr>
                <w:rFonts w:cs="Arial" w:ascii="Arial" w:hAnsi="Arial"/>
                <w:b/>
                <w:sz w:val="22"/>
                <w:szCs w:val="22"/>
              </w:rPr>
              <w:t>Lekarza Kierując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łem Noworodków i Wcześniaków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zł brutto (słownie: ……………………………………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) wynagrodzenie brutto miesięczne w złotych za pełnienie funkcji </w:t>
            </w:r>
            <w:r>
              <w:rPr>
                <w:rFonts w:cs="Arial" w:ascii="Arial" w:hAnsi="Arial"/>
                <w:b/>
                <w:sz w:val="22"/>
                <w:szCs w:val="22"/>
              </w:rPr>
              <w:t>Lekarza Kierującego Oddziałem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zł brutto (słownie: 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</w:t>
        <w:br/>
        <w:t>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user</cp:lastModifiedBy>
  <cp:lastPrinted>2022-01-17T13:32:00Z</cp:lastPrinted>
  <dcterms:modified xsi:type="dcterms:W3CDTF">2022-01-17T12:32:00Z</dcterms:modified>
  <cp:revision>134</cp:revision>
  <dc:subject/>
  <dc:title>FORMULARZ     OFERTOWY</dc:title>
</cp:coreProperties>
</file>