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umowy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MIĘ I NAZWISKO: …………………………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MONOGRAM PRACY W (ODDZIAŁ) – Oddziale Dziecięcym/Oddziale Noworodków i Wcześniak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IESIĄC 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RACA W DNI POWSZEDNIE: 7.00-14.30 / 7.30-15.00 ( ilość dni * 7,5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yszczególnienie dni pracy: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YŻURY W DNI POWSZEDNIE: (ilość dni * 16,5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ŻURY W DNI ŚWIĄTECZNE (ilość dni * 24h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Jednoosobowa obsada – dni powszednie godz. 7.00-14.30 / 7.30-15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: 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Lekarz Starszy Dyżuru – dni powszedni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: 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. Lekarz Starszy Dyżuru – dni  świąteczn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: …………………………………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Lekarza Kierującego Oddziałem</w:t>
      </w:r>
    </w:p>
    <w:sectPr>
      <w:type w:val="nextPage"/>
      <w:pgSz w:w="11906" w:h="16838"/>
      <w:pgMar w:left="1080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3:00Z</dcterms:created>
  <dc:creator>spzoz</dc:creator>
  <dc:description/>
  <cp:keywords/>
  <dc:language>en-US</dc:language>
  <cp:lastModifiedBy>user</cp:lastModifiedBy>
  <cp:lastPrinted>2018-08-02T09:35:00Z</cp:lastPrinted>
  <dcterms:modified xsi:type="dcterms:W3CDTF">2022-01-10T08:10:00Z</dcterms:modified>
  <cp:revision>29</cp:revision>
  <dc:subject/>
  <dc:title>HARMONOGRAM PRACY W ( ODDZIAŁ)………………</dc:title>
</cp:coreProperties>
</file>