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.szt.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Zaświadczenie o wpisie do rejestru podmiotów leczniczych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REGON /kopia w załączeniu/…………………………………………………………………………………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pis do ewidencji działalności gospodarczej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dołączyć kopię</w:t>
            </w:r>
            <w:r>
              <w:rPr>
                <w:rFonts w:cs="Arial" w:ascii="Arial" w:hAnsi="Arial"/>
                <w:sz w:val="22"/>
                <w:szCs w:val="22"/>
              </w:rPr>
              <w:t xml:space="preserve">/………………………………………………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udzielanie świadczeń zdrowotnych w Oddziale Anestezjologii i Intensywnej Terapii w podstawowej ordynacji Oddziału (7.30 – 15.05 w dni powszednie)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udzielanie świadczeń zdrowotnych w Oddziale Anestezjologii i Intensywnej Terapii w dyżurowej ordynacji Oddziału (15.05. – 7.30 w dni powszednie, 7.30-7.30 w niedziele, święta i dni dodatkowo wolne od pracy)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pełnienie funkcji Lekarza Kierującego Oddziałem Anestezjologii i Intensywnej Terapii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e dni udzielania świadczeń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3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4 do 6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 dni w tygod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y okres wypowiedzenia umowy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pecjalizacja w dziedzinie anestezjologii i intensywnej terapii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I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świadczenie zawodow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/ w wysokości ….. zł. brutto (słownie: ……………………………..) za jedną godzinę udzielania świadczeń zdrowotnych w podstawowej ordynacji Oddziału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/ w wysokości ….. zł. brutto (słownie: ……………………………………………) za jedną godzinę udzielania świadczeń zdrowotnych w dyżurowej ordynacji Oddziału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 wynagrodzenie brutto miesięczne w złotych za pełnienie funkcji Lekarza Kierującego Oddziałem Anestezjologii i Intensywnej Terapii ……………………zł brutto (słownie: 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6:00Z</dcterms:created>
  <dc:creator>Kadry1</dc:creator>
  <dc:description/>
  <cp:keywords/>
  <dc:language>en-US</dc:language>
  <cp:lastModifiedBy>SPZOZ</cp:lastModifiedBy>
  <cp:lastPrinted>2020-01-16T13:37:00Z</cp:lastPrinted>
  <dcterms:modified xsi:type="dcterms:W3CDTF">2020-01-16T12:37:00Z</dcterms:modified>
  <cp:revision>113</cp:revision>
  <dc:subject/>
  <dc:title>FORMULARZ     OFERTOWY</dc:title>
</cp:coreProperties>
</file>