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um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MIĘ I NAZWISKO: …………………………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PRACY W (ODDZIAŁ) – Oddziale Anestezjologii i Intensywnej Terap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IESIĄC 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A W DNI POWSZEDNIE: 7.30-15.05 ( ilość dni * 7,58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pracy: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YŻURY W DNI POWSZEDNIE: (ilość dni * 16,42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ŻURY W DNI ŚWIĄTECZNE (ilość dni * 24h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Lekarza Kierującego Oddziałem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SPZOZ</cp:lastModifiedBy>
  <cp:lastPrinted>2018-08-02T09:35:00Z</cp:lastPrinted>
  <dcterms:modified xsi:type="dcterms:W3CDTF">2020-01-21T09:08:00Z</dcterms:modified>
  <cp:revision>29</cp:revision>
  <dc:subject/>
  <dc:title>HARMONOGRAM PRACY W ( ODDZIAŁ)………………</dc:title>
</cp:coreProperties>
</file>