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Oddziale Anestezjologii i Intensywnej Terapii w podstawowej ordynacji Oddziału (7.30 – 15.00 w dni powszednie)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Oddziale Anestezjologii i Intensywnej Terapii w dyżurowej ordynacji Oddziału (15.00 – 7.30 w dni powszednie, 7.30-7.30 w niedziele, święta i dni dodatkowo wolne od pracy)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pełnienie funkcji Lekarza Kierującego Oddziałem Anestezjologii i Intensywnej Terapii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e dni udzielania świadczeń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3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w dziedzinie anestezjologii i intensywnej terapii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I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/ w wysokości ….. zł. brutto (słownie: ……………………………..) za jedną godzinę udzielania świadczeń zdrowotnych w podstawowej ordynacji Oddziału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/ w wysokości ….. zł. brutto (słownie: ……………………………………………) za jedną godzinę udzielania świadczeń zdrowotnych w dyżurowej ordynacji Oddziału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 wynagrodzenie brutto miesięczne w złotych za pełnienie funkcji Lekarza Kierującego Oddziałem Anestezjologii i Intensywnej Terapii ……………………zł brutto (słownie: 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user</cp:lastModifiedBy>
  <cp:lastPrinted>2022-01-17T13:16:00Z</cp:lastPrinted>
  <dcterms:modified xsi:type="dcterms:W3CDTF">2022-01-17T12:16:00Z</dcterms:modified>
  <cp:revision>119</cp:revision>
  <dc:subject/>
  <dc:title>FORMULARZ     OFERTOWY</dc:title>
</cp:coreProperties>
</file>