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um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PRACY W (ODDZIAŁ) – Oddziale Anestezjologii i Intensywnej Terap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IESIĄC 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A W DNI POWSZEDNIE: 7.30-15.00 ( ilość dni * 7,5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DNI POWSZEDNIE: (ilość dni * 16,5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Lekarza Kierującego Oddziałem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user</cp:lastModifiedBy>
  <cp:lastPrinted>2018-08-02T09:35:00Z</cp:lastPrinted>
  <dcterms:modified xsi:type="dcterms:W3CDTF">2022-01-10T11:13:00Z</dcterms:modified>
  <cp:revision>31</cp:revision>
  <dc:subject/>
  <dc:title>HARMONOGRAM PRACY W ( ODDZIAŁ)………………</dc:title>
</cp:coreProperties>
</file>