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podmiotu innego niż indywidualna praktyka lekarska, Oferent zobowiązany jest dołączyć wykaz lekarzy zawierający odpowiednie dane dla każdego z nich ( pkt 1,2,3)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podmiotu innego niż indywidualna praktyka lekarska, Oferent oświadcza, że każdy z lekarzy wskazany w wykazie posiada dokumenty wymienione powyżej i załącza ich kop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Anestezjologii i Intensywnej Terapii w podstawowej ordynacji Oddziału (7.30 – 15.00 w dni powszednie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Anestezjologii i Intensywnej Terapii w dyżurowej ordynacji Oddziału (15.00 – 7.30 w dni powszednie, 7.30-7.30 w niedziele, święta i dni dodatkowo wolne od pracy)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anestezjologii i intensywnej terapii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przypadku podmiotu innego niż indywidualna praktyka lekarska, kryterium posiadania specjalizacji II°/tytułu specjalisty zostanie spełnione, jeżeli pow. 50% lekarzy wskazanych w wykazie będzie posiadało taki tytuł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przypadku podmiotu innego niż indywidualna praktyka lekarska, ilość lat doświadczenia zostanie wyliczona ze średniej lat doświadczenia wszystkich lekarza wskazanych w wykazie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w podstawowej ordynacji Oddział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dyżurowej ordynacji Oddziału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6:00Z</dcterms:created>
  <dc:creator>Kadry1</dc:creator>
  <dc:description/>
  <cp:keywords/>
  <dc:language>en-US</dc:language>
  <cp:lastModifiedBy>user</cp:lastModifiedBy>
  <cp:lastPrinted>2022-06-09T12:57:00Z</cp:lastPrinted>
  <dcterms:modified xsi:type="dcterms:W3CDTF">2022-06-09T10:57:00Z</dcterms:modified>
  <cp:revision>124</cp:revision>
  <dc:subject/>
  <dc:title>FORMULARZ     OFERTOWY</dc:title>
</cp:coreProperties>
</file>