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MIĘ I NAZWISKO: …………………………………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HARMONOGRAM PRACY W (ODDZIAŁ) –</w:t>
      </w:r>
      <w:r>
        <w:rPr>
          <w:rFonts w:cs="Arial" w:ascii="Arial" w:hAnsi="Arial"/>
          <w:b/>
          <w:bCs/>
          <w:color w:val="000000"/>
        </w:rPr>
        <w:t>Pododdział Reumatologiczny WOCHW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MIESIĄC 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ACA W DNI POWSZEDNI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i godzin pracy: 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lość badań USG stawów i kapilaroskopii: 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</w:rPr>
        <w:t>Podpis Dyrektora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spzoz</dc:creator>
  <dc:description/>
  <cp:keywords/>
  <dc:language>en-US</dc:language>
  <cp:lastModifiedBy>user</cp:lastModifiedBy>
  <cp:lastPrinted>2018-08-02T09:35:00Z</cp:lastPrinted>
  <dcterms:modified xsi:type="dcterms:W3CDTF">2022-02-16T11:18:00Z</dcterms:modified>
  <cp:revision>36</cp:revision>
  <dc:subject/>
  <dc:title>HARMONOGRAM PRACY W ( ODDZIAŁ)………………</dc:title>
</cp:coreProperties>
</file>