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6" w:hRule="atLeast"/>
        </w:trPr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.……….szt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jestr Podmiotów Wykonujących Działalność Leczniczą – numer księgi……………………………………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REGON /kopia w załączeniu/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……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Pododdziale Reumatologicznym WOCHW w dni powszednie</w:t>
              <w:br/>
              <w:t>od poniedziałku do piątku w godz. 7.30 – 15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Poradni Reumat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wykonywanie i opisywanie badań USG stawów i kapilaroskopii dla potrzeb pacjentów reumatologicznych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e dni udzielania świadczeń </w:t>
            </w:r>
            <w:r>
              <w:rPr>
                <w:rFonts w:cs="Arial" w:ascii="Arial" w:hAnsi="Arial"/>
                <w:sz w:val="16"/>
                <w:szCs w:val="16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dzień w tygodniu przez 2 godzin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dni w tygodniu po 2 godzi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dni w tygodniu po 2 godzi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y okres wypowiedzenia umowy </w:t>
            </w:r>
            <w:r>
              <w:rPr>
                <w:rFonts w:cs="Arial" w:ascii="Arial" w:hAnsi="Arial"/>
                <w:sz w:val="16"/>
                <w:szCs w:val="16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Pododdziale  w dni powszednie od poniedziałku do piątku w godz. 7.30 – 15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/ </w:t>
            </w:r>
            <w:r>
              <w:rPr>
                <w:rFonts w:cs="Arial" w:ascii="Arial" w:hAnsi="Arial"/>
                <w:sz w:val="22"/>
                <w:szCs w:val="22"/>
              </w:rPr>
              <w:t>……… % wykonanego przez Przyjmującego Zamówienie kontraktu udzielanych świadczeń zdrowotnych</w:t>
              <w:br/>
              <w:t>w Poradni Reumatologiczn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/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wysokości ….. zł. brutto (słownie: ……………………………..) za jedno badanie USG stawów lub kapilaroskop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2-02-16T12:16:00Z</cp:lastPrinted>
  <dcterms:modified xsi:type="dcterms:W3CDTF">2022-02-16T11:17:00Z</dcterms:modified>
  <cp:revision>133</cp:revision>
  <dc:subject/>
  <dc:title>FORMULARZ     OFERTOWY</dc:title>
</cp:coreProperties>
</file>