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6" w:hRule="atLeast"/>
        </w:trPr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.……….szt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Rejestr Podmiotów Wykonujących Działalność Leczniczą – numer księgi……………………………………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REGON /kopia w załączeniu/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……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</w:t>
              <w:br/>
              <w:t xml:space="preserve">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Oświadczam, że posiadam zaświadczenie lekarskie o braku przeciwwskazań do wykonywania pracy</w:t>
              <w:br/>
              <w:t xml:space="preserve">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</w:t>
              <w:br/>
              <w:t>w załączeni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Rehabilitacyjnym z Pododdziałem Rehabilitacji Neurologicznej w dni powszednie od poniedziałku do piątku w godz. 7.00-14.30 lub 7.30–15.00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Poradni Rehabilitacyj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pełnienie funkcji Lekarza Kierującego Oddziałem Rehabilitacyjnym z Pododdziałem Rehabilitacji Neur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pełnienie funkcji Zastępcy Lekarza Kierującego Oddziałem Rehabilitacyjnym z Pododdziałem Rehabilitacji Neurologicznej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udzielanie świadczeń zdrowotnych w zespole rehabilitacji domowej polegających na udzielaniu porad</w:t>
              <w:br/>
              <w:t>i konsultacji lekarskich w dziedzinie rehabilitacji medycznej w zakresie fizjoterapii domowej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e dni udzielania świadczeń </w:t>
            </w:r>
            <w:r>
              <w:rPr>
                <w:rFonts w:cs="Arial" w:ascii="Arial" w:hAnsi="Arial"/>
                <w:sz w:val="16"/>
                <w:szCs w:val="16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 2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...………...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d 3 do 4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…...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y okres wypowiedzenia umowy </w:t>
            </w:r>
            <w:r>
              <w:rPr>
                <w:rFonts w:cs="Arial" w:ascii="Arial" w:hAnsi="Arial"/>
                <w:sz w:val="16"/>
                <w:szCs w:val="16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ecjalizacja w dziedzinie </w:t>
            </w:r>
            <w:r>
              <w:rPr>
                <w:rFonts w:cs="Arial" w:ascii="Arial" w:hAnsi="Arial"/>
                <w:sz w:val="16"/>
                <w:szCs w:val="16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habilitacji medycznej                                         □ neurologi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umatologii                                                          □ ortopedii i traumatolog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orób wewnętrznych                                           □ inne 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 zawodowe </w:t>
            </w:r>
            <w:r>
              <w:rPr>
                <w:rFonts w:cs="Arial" w:ascii="Arial" w:hAnsi="Arial"/>
                <w:sz w:val="16"/>
                <w:szCs w:val="16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dzielanie świadczeń zdrowotnych w godzinach </w:t>
            </w:r>
            <w:r>
              <w:rPr>
                <w:rFonts w:cs="Arial" w:ascii="Arial" w:hAnsi="Arial"/>
                <w:sz w:val="16"/>
                <w:szCs w:val="16"/>
              </w:rPr>
              <w:t>(jeśli dotyczy - zakreślić odpowiedni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.00 – 14.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.30 – 15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.. zł. brutto (słownie: ……………………………..) za jedną godzinę udzielania świadczeń zdrowotnych Oddziale w dni powszednie od poniedziałku do piątku w godz. 7.00-14.30 lub 7.30-15.0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/ w wysokości ….. zł. brutto (słownie: ……………………………………………) za jedną godzinę udzielania świadczeń zdrowotnych w Poradni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 wynagrodzenie brutto miesięczne w złotych za pełnienie funkcji Lekarza Kierującego Oddziałem ……………………zł brutto (słownie: 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user</cp:lastModifiedBy>
  <cp:lastPrinted>2022-02-16T12:47:00Z</cp:lastPrinted>
  <dcterms:modified xsi:type="dcterms:W3CDTF">2022-02-16T11:47:00Z</dcterms:modified>
  <cp:revision>132</cp:revision>
  <dc:subject/>
  <dc:title>FORMULARZ     OFERTOWY</dc:title>
</cp:coreProperties>
</file>