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ARMONOGRAM PRACY W (ODDZIAŁ) – Oddziale Rehabilitacyjnym z Pododdziałem</w:t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habilitacji Neurologi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IESIĄC 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A W DNI POWSZEDNIE: 7.00-14.30 / 7.30-15.00 </w:t>
      </w:r>
      <w:r>
        <w:rPr>
          <w:rFonts w:cs="Arial" w:ascii="Arial" w:hAnsi="Arial"/>
          <w:sz w:val="20"/>
          <w:szCs w:val="20"/>
        </w:rPr>
        <w:t>( ilość dni * 7,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pracy: 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ADNIA REHABILITACYJ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i godzin: 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264"/>
        <w:rPr>
          <w:rFonts w:ascii="Arial" w:hAnsi="Arial" w:cs="Arial"/>
        </w:rPr>
      </w:pPr>
      <w:r>
        <w:rPr>
          <w:rFonts w:cs="Arial" w:ascii="Arial" w:hAnsi="Arial"/>
        </w:rPr>
        <w:t>Podpis Lekarza Kierującego Oddziałem/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Dyrektora Zakładu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user</cp:lastModifiedBy>
  <cp:lastPrinted>2018-08-02T09:35:00Z</cp:lastPrinted>
  <dcterms:modified xsi:type="dcterms:W3CDTF">2022-02-16T11:47:00Z</dcterms:modified>
  <cp:revision>35</cp:revision>
  <dc:subject/>
  <dc:title>HARMONOGRAM PRACY W ( ODDZIAŁ)………………</dc:title>
</cp:coreProperties>
</file>