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 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Wpis do CEiDG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18"/>
                <w:szCs w:val="18"/>
              </w:rPr>
              <w:t>/ 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Umowa konsorcjum/spółki cywilnej 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22"/>
                <w:szCs w:val="22"/>
              </w:rPr>
              <w:t>/ 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Pełnomocnictw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REGON 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NIP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6. Dokument potwierdzający kwalifikacje zawodowe /</w:t>
            </w:r>
            <w:r>
              <w:rPr>
                <w:rFonts w:cs="Arial" w:ascii="Arial" w:hAnsi="Arial"/>
                <w:sz w:val="16"/>
                <w:szCs w:val="16"/>
              </w:rPr>
              <w:t>rodzaj i numer;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7. Specjalizacje, kursy /</w:t>
            </w:r>
            <w:r>
              <w:rPr>
                <w:rFonts w:cs="Arial" w:ascii="Arial" w:hAnsi="Arial"/>
                <w:i/>
                <w:sz w:val="18"/>
                <w:szCs w:val="18"/>
              </w:rPr>
              <w:t>w załączeniu</w:t>
            </w:r>
            <w:r>
              <w:rPr>
                <w:rFonts w:cs="Arial" w:ascii="Arial" w:hAnsi="Arial"/>
                <w:sz w:val="18"/>
                <w:szCs w:val="18"/>
              </w:rPr>
              <w:t>/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 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całodobowo przez 7 dni w tygodniu w pracowni RTG w SPZOZ w Działdowie polegających na radiologii konwencjonalnej i tomografii komputerowej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wykonywanie badań ambulatoryjnych do godz. 17.00 w dni powszednie od poniedziałku do piątku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wydawanie wyników w godzinach 15.00-18.00 w dni powszednie od poniedziałku do piątku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omoc przy zapewnieniu ciągłości pracy Rejestracji RT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osób udzielających świadczeń w ciągu doby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osoby w godz. 7.30-15.05 oraz 1 osoba w godz. 15.05-7.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osoby w godz. 7.30-15.05 oraz 1 osoba w godz. 15.05-7.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członków zespołu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 najmniej 6 osób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ięcej niż 6 osó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/okres działalności/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czałtowo w wysokości ………….. zł. brutto (słownie: ……………………………..) miesięcz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WIĄZANIU OFERT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1-20T10:17:00Z</cp:lastPrinted>
  <dcterms:modified xsi:type="dcterms:W3CDTF">2020-01-20T09:17:00Z</dcterms:modified>
  <cp:revision>131</cp:revision>
  <dc:subject/>
  <dc:title>FORMULARZ     OFERTOWY</dc:title>
</cp:coreProperties>
</file>