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Projekt</w:t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1 do umowy nr …/2020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 dnia … stycznia 2020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na udzielanie świadczeń zdrowotnych wykonywanych przez zespół techników elektroradiologii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 Samodzielnym Publicznym Zakładzie Opieki Zdrowotnej w Działdowie</w:t>
      </w:r>
    </w:p>
    <w:p>
      <w:pPr>
        <w:pStyle w:val="Normal"/>
        <w:jc w:val="center"/>
        <w:rPr>
          <w:b/>
          <w:b/>
        </w:rPr>
      </w:pPr>
      <w:r>
        <w:rPr>
          <w:rFonts w:cs="Arial"/>
          <w:sz w:val="20"/>
        </w:rPr>
        <w:t>w zakresie świadczeń pracowni RTG w SPZOZ w Działdow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WYKAZ TECHNIKÓW ELEKTRORADIOLOGI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MAJĄCYCH REALIZOWAĆ ŚWIADCZENIA ZDROWOTNE W PRACOWNI RTG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UWZGLĘDNIENIEM ICH KWALIFIKACJ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walifikacj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80" w:after="0"/>
        <w:jc w:val="both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spacing w:lineRule="auto" w:line="360" w:before="180" w:after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spacing w:lineRule="auto" w:line="360" w:before="180" w:after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spacing w:lineRule="auto" w:line="360" w:before="180" w:after="0"/>
        <w:ind w:left="435" w:hanging="420"/>
        <w:jc w:val="center"/>
        <w:rPr/>
      </w:pPr>
      <w:r>
        <w:rPr>
          <w:b/>
          <w:color w:val="000000"/>
          <w:szCs w:val="24"/>
        </w:rPr>
        <w:t>Przyjmujący Zamówienie                                        Udzielający Zamówi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4:00Z</dcterms:created>
  <dc:creator>Kadry1</dc:creator>
  <dc:description/>
  <cp:keywords/>
  <dc:language>en-US</dc:language>
  <cp:lastModifiedBy>SPZOZ</cp:lastModifiedBy>
  <dcterms:modified xsi:type="dcterms:W3CDTF">2020-01-13T09:52:00Z</dcterms:modified>
  <cp:revision>11</cp:revision>
  <dc:subject/>
  <dc:title>ZAŁĄCZNIK  NR 1</dc:title>
</cp:coreProperties>
</file>