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6" w:hRule="atLeast"/>
        </w:trPr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.……….szt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Rejestr Podmiotów Wykonujących Działalność Leczniczą – numer księgi……………………………………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REGON /kopia w załączeniu/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……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Stacji Dializ w dni powszednie od poniedziałku do piątku</w:t>
              <w:br/>
              <w:t>w godz. 7.30 – 15.00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Stacji Dializ w dni powszednie od poniedziałku do piątku</w:t>
              <w:br/>
              <w:t>w godz. 15.00 – 18.00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Stacji Dializ w soboty i święta (bez niedziel)</w:t>
              <w:br/>
              <w:t>w godz. 7.30 – 18.00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pozostawanie w gotowości do pracy w dni powszednie od poniedziałku do piątku, w soboty i święta w godz. 18.00 – 7.30 oraz w niedziele w godz. 7.30 – 7.30 (dojazd do 45 min. od momentu wezwania)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 udzielanie świadczeń zdrowotnych w Poradni Nefr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wykonywanie i opisywanie badań USG u pacjentów Stacji Dializ i Poradni Nefr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. pełnienie funkcji Lekarza Kierującego Stacją Dializ oraz Poradnią Nefrologiczną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. udzielanie świadczeń zdrowotnych w Poradni Nefrologicznej oraz udzielanie konsultacji nefrologicznych w Stacji Dializ i Oddziałach Szpitalnych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orób wewnętrz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frologi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… zł. brutto (słownie: ……………………………..) za jedną godzinę udzielania świadczeń zdrowotnych w Stacji Dializ w dni powszednie od poniedziałku do piątku w godz. 7.30 – 15.0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/ w wysokości …… zł. brutto (słownie: ……………………………………………) za jedną godzinę udzielania świadczeń zdrowotnych w Stacji Dializ w dni powszednie od poniedziałku do piątku w godz. 15.00 – 18.0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/ w wysokości …… zł. brutto (słownie: ……………………………………………) za jedną godzinę udzielania świadczeń zdrowotnych w Stacji Dializ w soboty i święta (bez niedziel) w godz. 7.30 – 18.0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 w wysokości …… zł. brutto (słownie: ……………………………………………) za jedną godzinę pozostawania w gotowości do pracy w dni powszednie od poniedziałku do piątku, w soboty i święta w godz. 18.00 – 7.30 oraz w niedziele w godz. 7.30 – 7.3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/ w wysokości …… zł. brutto (słownie: ………………………………………………) za jedną godzinę wezwania do pracy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 w wysokości …… zł. brutto (słownie: ……………………………………………) za jedną godzinę udzielania świadczeń zdrowotnych w Poradni Nefrologicznej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/ w wysokości …… zł. brutto (słownie: …………………………………………) za wykonanie i opisanie jednego badania USG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/ wynagrodzenie brutto miesięczne w złotych za pełnienie funkcji Lekarza Kierującego Stacją Dializ i Poradnią Nefrologiczną ……………………zł brutto (słownie: ……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/ wynagrodzenie brutto miesięczne w złotych za udzielanie świadczeń zdrowotnych w Poradni Nefrologicznej oraz udzielanie konsultacji nefrologicznych w Stacji Dializ i Oddziałach Szpitalnych ……………………zł brutto (słownie: …………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</w:t>
        <w:br/>
        <w:t>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user</cp:lastModifiedBy>
  <cp:lastPrinted>2020-02-18T13:11:00Z</cp:lastPrinted>
  <dcterms:modified xsi:type="dcterms:W3CDTF">2022-02-15T13:20:00Z</dcterms:modified>
  <cp:revision>136</cp:revision>
  <dc:subject/>
  <dc:title>FORMULARZ     OFERTOWY</dc:title>
</cp:coreProperties>
</file>